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Managing Complex Change</w:t>
      </w:r>
    </w:p>
    <w:p>
      <w:pPr>
        <w:pStyle w:val="Normal"/>
        <w:jc w:val="center"/>
        <w:rPr/>
      </w:pPr>
      <w:r>
        <w:rPr>
          <w:b/>
        </w:rPr>
        <w:t>(Ambrose 1987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color w:val="0000FF"/>
          <w:sz w:val="72"/>
          <w:szCs w:val="72"/>
          <w:lang w:val="en-US" w:eastAsia="en-US"/>
        </w:rPr>
      </w:pPr>
      <w:r>
        <w:rPr>
          <w:color w:val="0000FF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46420</wp:posOffset>
                </wp:positionV>
                <wp:extent cx="11430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44.6pt;width:89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646420</wp:posOffset>
                </wp:positionV>
                <wp:extent cx="11430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44.6pt;width:89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kil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646420</wp:posOffset>
                </wp:positionV>
                <wp:extent cx="13716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cen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44.6pt;width:107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centi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646420</wp:posOffset>
                </wp:positionV>
                <wp:extent cx="13716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44.6pt;width:107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5646420</wp:posOffset>
                </wp:positionV>
                <wp:extent cx="1143000" cy="609600"/>
                <wp:effectExtent l="5080" t="5080" r="107315" b="107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43570" dir="2700000" blurRad="0" rotWithShape="0">
                            <a:srgbClr val="8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444.6pt;width:89.95pt;height:47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maroon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1680</wp:posOffset>
                </wp:positionH>
                <wp:positionV relativeFrom="paragraph">
                  <wp:posOffset>5715000</wp:posOffset>
                </wp:positionV>
                <wp:extent cx="457200" cy="342900"/>
                <wp:effectExtent l="5080" t="15875" r="69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maroon" stroked="t" o:allowincell="f" style="position:absolute;margin-left:558.4pt;margin-top:450pt;width:35.95pt;height:26.95pt;mso-wrap-style:none;v-text-anchor:middle" type="_x0000_t13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3325</wp:posOffset>
                </wp:positionH>
                <wp:positionV relativeFrom="paragraph">
                  <wp:posOffset>5600700</wp:posOffset>
                </wp:positionV>
                <wp:extent cx="1590675" cy="609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lse St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75pt;margin-top:441pt;width:125.2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lse Sta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523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523840"/>
                          <a:chOff x="0" y="0"/>
                          <a:chExt cx="9143280" cy="552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5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948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857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6283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3570" dir="2700000" blurRad="0" rotWithShape="0">
                              <a:srgbClr val="8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65688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65688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65688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3570" dir="2700000" blurRad="0" rotWithShape="0">
                              <a:srgbClr val="8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65688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468576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6857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3570" dir="2700000" blurRad="0" rotWithShape="0">
                              <a:srgbClr val="8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6857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en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6857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59948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en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59948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262836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6283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6283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en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5709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entiv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0960"/>
                            <a:ext cx="11422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59948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59948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570960"/>
                            <a:ext cx="11422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70960"/>
                            <a:ext cx="13708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685080"/>
                            <a:ext cx="456480" cy="342360"/>
                          </a:xfrm>
                          <a:prstGeom prst="righ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713960"/>
                            <a:ext cx="456480" cy="342360"/>
                          </a:xfrm>
                          <a:prstGeom prst="righ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742480"/>
                            <a:ext cx="456480" cy="342360"/>
                          </a:xfrm>
                          <a:prstGeom prst="righ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3771360"/>
                            <a:ext cx="456480" cy="342360"/>
                          </a:xfrm>
                          <a:prstGeom prst="righ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799880"/>
                            <a:ext cx="456480" cy="342360"/>
                          </a:xfrm>
                          <a:prstGeom prst="rightArrow">
                            <a:avLst>
                              <a:gd name="adj1" fmla="val 50000"/>
                              <a:gd name="adj2" fmla="val 33333"/>
                            </a:avLst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570960"/>
                            <a:ext cx="1599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>CHAN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1599480"/>
                            <a:ext cx="1599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us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4685760"/>
                            <a:ext cx="1599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ust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3656880"/>
                            <a:ext cx="15994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2628360"/>
                            <a:ext cx="159948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xie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4.95pt" coordorigin="0,0" coordsize="14399,8699">
                <v:rect id="shape_0" stroked="f" o:allowincell="f" style="position:absolute;left:0;top:0;width:14398;height:8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89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9;width:1798;height:958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maroon"/>
                  <w10:wrap type="none"/>
                </v:shape>
                <v:shape id="shape_0" fillcolor="white" stroked="t" o:allowincell="f" style="position:absolute;left:0;top:413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5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139;width:1798;height:9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v:shadow on="t" obscured="f" color="maroon"/>
                  <w10:wrap type="none"/>
                </v:shape>
                <v:shape id="shape_0" fillcolor="white" stroked="t" o:allowincell="f" style="position:absolute;left:9359;top:5759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575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759;width:2158;height:9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v:shadow on="t" obscured="f" color="maroon"/>
                  <w10:wrap type="none"/>
                </v:shape>
                <v:shape id="shape_0" fillcolor="white" stroked="t" o:allowincell="f" style="position:absolute;left:2159;top:575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7379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379;width:2158;height:958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v:shadow on="t" obscured="f" color="maroon"/>
                  <w10:wrap type="none"/>
                </v:shape>
                <v:shape id="shape_0" fillcolor="white" stroked="t" o:allowincell="f" style="position:absolute;left:4319;top:737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ent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37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1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ent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51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4139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13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13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entiv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89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enti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99;width:17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2519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51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9;top:899;width:179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99;width:215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1159;top:1079;width:718;height:538;mso-wrap-style:none;v-text-anchor:middle;mso-position-horizontal-relative:char" type="_x0000_t13"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1159;top:2699;width:718;height:538;mso-wrap-style:none;v-text-anchor:middle;mso-position-horizontal-relative:char" type="_x0000_t13"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1159;top:4319;width:718;height:538;mso-wrap-style:none;v-text-anchor:middle;mso-position-horizontal-relative:char" type="_x0000_t13"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1159;top:5939;width:718;height:538;mso-wrap-style:none;v-text-anchor:middle;mso-position-horizontal-relative:char" type="_x0000_t13"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maroon" stroked="t" o:allowincell="f" style="position:absolute;left:11159;top:7559;width:718;height:538;mso-wrap-style:none;v-text-anchor:middle;mso-position-horizontal-relative:char" type="_x0000_t13">
                  <v:fill o:detectmouseclick="t" type="solid" color2="#7fff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899;width:251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>CHANGE</w:t>
                        </w:r>
                      </w:p>
                    </w:txbxContent>
                  </v:textbox>
                  <v:fill o:detectmouseclick="t" type="solid" color2="black"/>
                  <v:stroke color="maroon" weight="76320" joinstyle="miter" endcap="flat"/>
                  <w10:wrap type="none"/>
                </v:shape>
                <v:shape id="shape_0" fillcolor="white" stroked="t" o:allowincell="f" style="position:absolute;left:11879;top:2519;width:251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7379;width:251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ust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5759;width:251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u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4139;width:251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xie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6:00Z</dcterms:created>
  <dc:creator>canlsmit</dc:creator>
  <dc:description/>
  <cp:keywords/>
  <dc:language>en-US</dc:language>
  <cp:lastModifiedBy>ssunder</cp:lastModifiedBy>
  <cp:lastPrinted>2005-09-26T10:44:00Z</cp:lastPrinted>
  <dcterms:modified xsi:type="dcterms:W3CDTF">2010-08-25T04:06:00Z</dcterms:modified>
  <cp:revision>2</cp:revision>
  <dc:subject/>
  <dc:title>Managing Complex Change</dc:title>
</cp:coreProperties>
</file>